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b/>
          <w:b/>
          <w:smallCaps/>
          <w:color w:val="000000"/>
          <w:sz w:val="148"/>
          <w:szCs w:val="120"/>
        </w:rPr>
      </w:pPr>
      <w:r>
        <w:rPr>
          <w:rFonts w:cs="Arial" w:ascii="Arial" w:hAnsi="Arial"/>
          <w:b/>
          <w:smallCaps/>
          <w:color w:val="000000"/>
          <w:sz w:val="148"/>
          <w:szCs w:val="120"/>
        </w:rPr>
        <w:t xml:space="preserve">Znám  </w:t>
      </w:r>
    </w:p>
    <w:p>
      <w:pPr>
        <w:pStyle w:val="Normal"/>
        <w:ind w:left="708" w:hanging="0"/>
        <w:rPr>
          <w:rFonts w:ascii="Arial" w:hAnsi="Arial" w:cs="Arial"/>
          <w:b/>
          <w:b/>
          <w:smallCaps/>
          <w:color w:val="000000"/>
          <w:sz w:val="148"/>
          <w:szCs w:val="120"/>
        </w:rPr>
      </w:pPr>
      <w:r>
        <w:rPr>
          <w:rFonts w:cs="Arial" w:ascii="Arial" w:hAnsi="Arial"/>
          <w:b/>
          <w:smallCaps/>
          <w:color w:val="000000"/>
          <w:sz w:val="148"/>
          <w:szCs w:val="120"/>
        </w:rPr>
        <w:t xml:space="preserve">tvou bídu, </w:t>
      </w:r>
    </w:p>
    <w:p>
      <w:pPr>
        <w:pStyle w:val="Normal"/>
        <w:pBdr>
          <w:bottom w:val="single" w:sz="4" w:space="1" w:color="000000"/>
        </w:pBdr>
        <w:ind w:firstLine="708"/>
        <w:rPr>
          <w:rFonts w:ascii="Arial" w:hAnsi="Arial" w:cs="Arial"/>
          <w:b/>
          <w:b/>
          <w:smallCaps/>
          <w:color w:val="000000"/>
          <w:sz w:val="148"/>
          <w:szCs w:val="120"/>
        </w:rPr>
      </w:pPr>
      <w:r>
        <w:rPr>
          <w:rFonts w:cs="Arial" w:ascii="Arial" w:hAnsi="Arial"/>
          <w:b/>
          <w:smallCaps/>
          <w:color w:val="000000"/>
          <w:sz w:val="148"/>
          <w:szCs w:val="120"/>
        </w:rPr>
        <w:t>tvé zápasy...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Stačí si přečíst Ježíšova slova, která zapsala sestra Faustyna, abychom pochopili, že Bůh se stále sklání k lidem a prosí o jediné: </w:t>
      </w:r>
      <w:r>
        <w:rPr>
          <w:rFonts w:cs="Arial" w:ascii="Arial" w:hAnsi="Arial"/>
          <w:b/>
          <w:color w:val="000000"/>
          <w:spacing w:val="-6"/>
          <w:sz w:val="40"/>
          <w:szCs w:val="40"/>
        </w:rPr>
        <w:t>„Miluj mě, jaký jsi.“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Znám  tvou bídu, tvé zápasy,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trápení tvé duše, slabosti tvého těla.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Vím i o tvé zbabělosti, o tvých poklescích,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ale navzdory tomu ti říkám: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>„</w:t>
      </w:r>
      <w:r>
        <w:rPr>
          <w:rFonts w:cs="Arial" w:ascii="Arial" w:hAnsi="Arial"/>
          <w:color w:val="000000"/>
          <w:spacing w:val="-6"/>
          <w:sz w:val="40"/>
          <w:szCs w:val="40"/>
        </w:rPr>
        <w:t>Dej mi své srdce, miluj mě, jaký jsi!“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Jestli čekáš, že se musíš stát andělem,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abys získal moji lásku,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nikdy mě nebudeš milovat.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Miluj mě takový, jaký jsi! 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V každém  okamžiku, v každé situaci, </w:t>
      </w:r>
    </w:p>
    <w:p>
      <w:pPr>
        <w:pStyle w:val="Normal"/>
        <w:spacing w:before="20" w:after="0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ve které se nacházíš, v zeleni, nebo na poušti,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v důvěře i nedůvěře, miluj mě, jaký jsi!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Chci lásku tvého srdce,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protože jestli budeš čekat,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>až budeš dokonalý, nikdy mě  nebudeš  milovat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Dítě moje, dovol mi milovat tě: chci tvé srdce.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Chci tě milovat takového, jaký jsi,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a přeji si, abys i ty miloval mě takový, jaký jsi.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Chci vidět z  hloubky tvé bídy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>vystupovat tvou lásku!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Chci jedinou píseň tvého srdce,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nepotřebuji tvé vědomosti a tvůj talent.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Jen jedno je pro mě důležité,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>vidět tě pracovat s láskou!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Dnes stojím na prahu tvého srdce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jako prosebník – já, Král králů.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Klepu a čekám.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Pospěš mi otevřít!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Neodvolávej se na svou bídu! 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Netrap se tím,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že nemáš žádné ctnosti – já ti dám své.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Když se budeš trápit, dám ti svou sílu.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Když mi daruješ svou lásku,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dám ti tak mnoho,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mnohem více, než si dovedeš představit. 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Mysli pořád na to,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abys mě miloval,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>jaký jsi.</w:t>
      </w:r>
    </w:p>
    <w:sectPr>
      <w:footerReference w:type="default" r:id="rId2"/>
      <w:type w:val="nextPage"/>
      <w:pgSz w:w="11906" w:h="16838"/>
      <w:pgMar w:left="1247" w:right="1247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(Zpracováno podle knížky Margarety Binderové: Neboj se usnout, Silvie, 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kterou vydalo Karmelitánské nakladatelství, www.kna.cz)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</w:pPr>
    <w:rPr/>
  </w:style>
  <w:style w:type="paragraph" w:styleId="Z3f3fkladn3f3ftext2">
    <w:name w:val="Zá3f3fkladní3f3f text 2"/>
    <w:basedOn w:val="Normal"/>
    <w:qFormat/>
    <w:pPr>
      <w:widowControl w:val="false"/>
      <w:autoSpaceDE w:val="false"/>
      <w:spacing w:lineRule="auto" w:line="48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2:46:00Z</dcterms:created>
  <dc:creator>Ignác Mucha</dc:creator>
  <dc:description/>
  <cp:keywords/>
  <dc:language>en-US</dc:language>
  <cp:lastModifiedBy>Ignác Mucha</cp:lastModifiedBy>
  <cp:lastPrinted>2006-09-22T08:39:00Z</cp:lastPrinted>
  <dcterms:modified xsi:type="dcterms:W3CDTF">2006-09-22T06:51:00Z</dcterms:modified>
  <cp:revision>5</cp:revision>
  <dc:subject/>
  <dc:title>GAGARIN</dc:title>
</cp:coreProperties>
</file>