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Pastorační středisko SV. VOJTĚCHA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-342900</wp:posOffset>
                </wp:positionV>
                <wp:extent cx="1329690" cy="936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9055" cy="936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055" cy="93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73.75pt;mso-wrap-distance-left:28.35pt;mso-wrap-distance-right:28.35pt;mso-wrap-distance-top:0pt;mso-wrap-distance-bottom:0pt;margin-top:-27pt;mso-position-vertical-relative:text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9055" cy="936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055" cy="93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Thákurova 3, 160 00 Praha 6, tel.: 02/20181729, 20181754, </w:t>
        <w:br/>
        <w:t>fax.: 02/24314258; e-mail: ps@vira.cz, www.vira.cz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4928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511.2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30"/>
        </w:rPr>
      </w:pPr>
      <w:r>
        <w:rPr/>
        <w:t xml:space="preserve">Setkání pro ty, kteří vytvářejí nástěnky, </w:t>
      </w:r>
      <w:r>
        <w:rPr>
          <w:caps w:val="false"/>
          <w:smallCaps w:val="false"/>
          <w:sz w:val="24"/>
        </w:rPr>
        <w:t>další info</w:t>
      </w:r>
    </w:p>
    <w:p>
      <w:pPr>
        <w:pStyle w:val="Normal"/>
        <w:jc w:val="right"/>
        <w:rPr/>
      </w:pPr>
      <w:r>
        <w:rPr/>
        <w:t>Praha 5.2.2002</w:t>
      </w:r>
    </w:p>
    <w:p>
      <w:pPr>
        <w:pStyle w:val="Normal"/>
        <w:rPr/>
      </w:pPr>
      <w:r>
        <w:rPr/>
        <w:t xml:space="preserve">Vážení přátelé, </w:t>
      </w:r>
    </w:p>
    <w:p>
      <w:pPr>
        <w:pStyle w:val="Normal"/>
        <w:jc w:val="both"/>
        <w:rPr/>
      </w:pPr>
      <w:r>
        <w:rPr/>
        <w:tab/>
        <w:t xml:space="preserve">srdečně Vás zdravíme posíláme další informace o formačním setkání pro ty, kteří se věnují „nástěnkářské“ službě. Setkání se uskuteční, jak již bylo oznámeno, </w:t>
      </w:r>
      <w:r>
        <w:rPr>
          <w:b/>
          <w:bCs/>
        </w:rPr>
        <w:t xml:space="preserve">v sobotu 16.3.2002 od 10-ti </w:t>
      </w:r>
      <w:r>
        <w:rPr/>
        <w:t xml:space="preserve">do 16-ti hodin v Pastoračním středisku, vchod z Kolejní 4, Praha 6 – Dejvice (u Metra -A- Dejvická) </w:t>
      </w:r>
    </w:p>
    <w:p>
      <w:pPr>
        <w:pStyle w:val="TextBodyIndent"/>
        <w:jc w:val="both"/>
        <w:rPr/>
      </w:pPr>
      <w:r>
        <w:rPr/>
        <w:t>Ti, kdo se již na setkání přihlásili evidujeme a zašleme jim v nejbližší době potvrzující dopis. Děkujeme též za všechny připomínky a ohlasy a hlavně za zaslané fotografie nástěnek, které jsou pro nás inspirací a zpětnou vazbou a poslouží i jako inspirace pro ostatní účastníky sekání.</w:t>
      </w:r>
    </w:p>
    <w:p>
      <w:pPr>
        <w:pStyle w:val="TextBodyIndent"/>
        <w:jc w:val="both"/>
        <w:rPr/>
      </w:pPr>
      <w:r>
        <w:rPr/>
        <w:t xml:space="preserve">Pokud jste se na setkání </w:t>
      </w:r>
      <w:r>
        <w:rPr>
          <w:b/>
          <w:bCs/>
        </w:rPr>
        <w:t xml:space="preserve">ještě nepřihlásili </w:t>
      </w:r>
      <w:r>
        <w:rPr/>
        <w:t>a měli byste o účast zájem, může tak ještě učinit dopisem, telefonicky, či e-mailem. Budeme rádi, když k přihlášení použijete dotazník ve spodní části stránky, který nám pomáhá orientovat se ve Vašich potřebách a očekáváních…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Náplň setkání: </w:t>
      </w:r>
      <w:r>
        <w:rPr/>
        <w:t>Setkání plánujeme pojmout z několika pohledů na nástěnkářskou činnost:</w:t>
      </w:r>
    </w:p>
    <w:p>
      <w:pPr>
        <w:pStyle w:val="Normal"/>
        <w:jc w:val="both"/>
        <w:rPr/>
      </w:pPr>
      <w:r>
        <w:rPr/>
        <w:t>* pohled pastoračně evangelizační (P. Ing ThLic. Aleš Opatrný, biskupský vikář pro pastoraci a ředitel Pastoračního střediska; Mgr. Ignác Mucha, odpovědný za projekt „Texty na nástěnky“)</w:t>
      </w:r>
    </w:p>
    <w:p>
      <w:pPr>
        <w:pStyle w:val="Normal"/>
        <w:jc w:val="both"/>
        <w:rPr/>
      </w:pPr>
      <w:r>
        <w:rPr/>
        <w:t>* pohled literárně – publicistický (Marcela Kašpárková, spisovatelka a publicistka)</w:t>
      </w:r>
    </w:p>
    <w:p>
      <w:pPr>
        <w:pStyle w:val="Normal"/>
        <w:jc w:val="both"/>
        <w:rPr/>
      </w:pPr>
      <w:r>
        <w:rPr/>
        <w:t xml:space="preserve">* pohled graficky – výtvarný (Jindra Hubková, výtvarnice a grafička) </w:t>
      </w:r>
    </w:p>
    <w:p>
      <w:pPr>
        <w:pStyle w:val="Normal"/>
        <w:jc w:val="both"/>
        <w:rPr/>
      </w:pPr>
      <w:r>
        <w:rPr/>
        <w:t xml:space="preserve">* vzájemná výměna zkušeností, podnětů, nápadů a toho co se ne/osvědčilo. Budeme rádi, za Vaše jakékoliv praktické postřehy a zkušenosti, za tipy na literaturu, za fotografie Vašich nástěnek apod. </w:t>
      </w:r>
    </w:p>
    <w:p>
      <w:pPr>
        <w:pStyle w:val="Normal"/>
        <w:jc w:val="both"/>
        <w:rPr/>
      </w:pPr>
      <w:r>
        <w:rPr/>
        <w:tab/>
        <w:t>Jednoduché občerstvení a jednoduchý oběd budou zajišt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 přáním všeho dobrého </w:t>
      </w:r>
    </w:p>
    <w:p>
      <w:pPr>
        <w:pStyle w:val="Normal"/>
        <w:ind w:left="2832" w:firstLine="708"/>
        <w:rPr/>
      </w:pPr>
      <w:r>
        <w:rPr/>
        <w:t>Mgr. Ignác Mucha, Pastorační středisko, mucha@vira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 zde odstřihněte ---------------------------------------------------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Dotazník a přihláška pro ty, co se ještě nepřihlásili: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60"/>
        <w:gridCol w:w="454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rosíme, </w:t>
            </w:r>
          </w:p>
          <w:p>
            <w:pPr>
              <w:pStyle w:val="Normal"/>
              <w:rPr/>
            </w:pPr>
            <w:r>
              <w:rPr/>
              <w:t>zatrhněte vhodnou odpověď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Pokud se zúčastníte, </w:t>
            </w:r>
          </w:p>
          <w:p>
            <w:pPr>
              <w:pStyle w:val="Normal"/>
              <w:rPr/>
            </w:pPr>
            <w:r>
              <w:rPr/>
              <w:t>vyplňte, prosí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Budeme rádi, když nám pošlete i nějaké další informace o Vás, vašich potřebách a představách, viz např.: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kce mě neoslovuje, nezúčastním s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Akce se mi líbí, </w:t>
              <w:br/>
              <w:t>ale nezúčastním se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Rád(a) bych se zúčastnila, ale svou účast ještě zvážím a dám vám vědě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účastním 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mén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rnos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40" w:after="0"/>
              <w:ind w:left="0" w:hanging="0"/>
              <w:rPr/>
            </w:pPr>
            <w:r>
              <w:rPr/>
              <w:t>Kolik let se nástěnkám věnujete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Kde Vaše nástěnky visí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Co byste od setkání očekávali, potřebovali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Čím byste mohli přispět (zkušenosti, materiály, tipy, nápady, fotografie zpracovaných nástěnek)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Vaše povolání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Další…</w:t>
            </w:r>
          </w:p>
          <w:p>
            <w:pPr>
              <w:pStyle w:val="Normal"/>
              <w:rPr/>
            </w:pPr>
            <w:r>
              <w:rPr/>
              <w:t>K vyplnění můžete použít druhou stranu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mallCaps/>
      <w:sz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26:00Z</dcterms:created>
  <dc:creator>Ignac Mucha</dc:creator>
  <dc:description/>
  <dc:language>en-US</dc:language>
  <cp:lastModifiedBy>Ignác Mucha</cp:lastModifiedBy>
  <cp:lastPrinted>2002-02-06T12:20:00Z</cp:lastPrinted>
  <dcterms:modified xsi:type="dcterms:W3CDTF">2002-02-06T11:21:00Z</dcterms:modified>
  <cp:revision>16</cp:revision>
  <dc:subject/>
  <dc:title>Info o setkání</dc:title>
</cp:coreProperties>
</file>