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Pěnkava  nebo  Bůh 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 xml:space="preserve">Jednoho slunečného jitra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se svatý Lynas procházel po lukách.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>Kde jsi, Hospodine?“ zvolal.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 xml:space="preserve">Tady! Tady!“ odpověděl Hospodin.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(Ale mohla to být i kukačka.)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 xml:space="preserve">Stvořil jsi nádherný svět“,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 xml:space="preserve">konstatoval svatý Lynas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2"/>
          <w:sz w:val="40"/>
        </w:rPr>
        <w:t>a s rozkoší vdechl svěží vzduch.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 xml:space="preserve">To vím, to vííím!“ odpověděl Hospodin.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(Ale stejně dobře to mohla být i pěnkava.)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 xml:space="preserve">Neoslovíš mě přímo? Nebeským hlasem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nebo tak něco?“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 xml:space="preserve">Ne-é,“ odtušil Stvořitel.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(Ale třeba jen kdesi zamečela koza.)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Létající  housenka 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Svatý Lynas se procházel v polích. Zastavil se a zahleděl na housenku na listu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6"/>
          <w:sz w:val="40"/>
        </w:rPr>
        <w:t xml:space="preserve">Když se ho bratři ptali, proč tak činí, odpověděl jim: „Čekám, až tudy poletí motýl, abych housenku přistihl, jak po něm kouká. </w:t>
      </w:r>
      <w:r>
        <w:rPr>
          <w:rFonts w:cs="Arial" w:ascii="Arial" w:hAnsi="Arial"/>
          <w:spacing w:val="-2"/>
          <w:sz w:val="40"/>
        </w:rPr>
        <w:t>Vsadím se, že řekne: ´Teda lítat v něčem takovém, to by mě fakt nikdo nepřinutil!´“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Sedět  a  koukat  se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Svatý Lynas měl dvě kočky: Edieho a Maggie.</w:t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>Jednoho větrného dne si obě kočky začaly hrát jako malá koťata, honily se a točily za vlastními ocásky.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Svatý Lynas je s úsměvem pozoroval, ale pak si povzdychl a řekl: „Co naplat, měl bych jít něco dělat.“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>Proč?“ zeptal se ho Bůh. „Hraní by ti prospělo.“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Ale svatého Lynase tím nepřesvědčil.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„</w:t>
      </w:r>
      <w:r>
        <w:rPr>
          <w:rFonts w:cs="Arial" w:ascii="Arial" w:hAnsi="Arial"/>
          <w:spacing w:val="-2"/>
          <w:sz w:val="40"/>
        </w:rPr>
        <w:t>Koukni, Lynasi,“ povídá Hospodin,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6"/>
          <w:sz w:val="40"/>
        </w:rPr>
        <w:t>„</w:t>
      </w:r>
      <w:r>
        <w:rPr>
          <w:rFonts w:cs="Arial" w:ascii="Arial" w:hAnsi="Arial"/>
          <w:spacing w:val="-6"/>
          <w:sz w:val="40"/>
        </w:rPr>
        <w:t>Když já jsem mohl celý volný den strávit tím, že jsem učil kočky točit se za ocáskem, tak snad to nejmenší, co můžeš udělat, je sedět, koukat a bavit se!“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Modlitba  na  kočku 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 xml:space="preserve">Žáci svatého Lynase se rozhodli vyhodit jednu z jeho koček z kaple, v níž se modlili. 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On je ale zarazil, neboť hluk, který přitom tropili, byl horší, než smířit se s přítomností kočky.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>Zvíře se stočilo před oltářem v místě, kam dopadalo slunce, načež svatý Lynas odložil modlitební knihu a celé hodiny pozoroval spícího tvoreč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2"/>
          <w:sz w:val="40"/>
        </w:rPr>
        <w:t xml:space="preserve">Když vyšel z kaple, žáci se ho ptali, co tak úžasného na té kočce vidí. </w:t>
      </w:r>
      <w:r>
        <w:rPr>
          <w:rFonts w:cs="Arial" w:ascii="Arial" w:hAnsi="Arial"/>
          <w:spacing w:val="-8"/>
          <w:sz w:val="40"/>
        </w:rPr>
        <w:t>„Vás nikdy neohromilo,“ odpověděl jim, „že jí Stvořitel udělal v kožichu dírky přesně tam, kde má oči?“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32"/>
      </w:rPr>
    </w:pPr>
    <w:r>
      <w:rPr>
        <w:rFonts w:cs="Arial" w:ascii="Arial" w:hAnsi="Arial"/>
        <w:i/>
        <w:iCs/>
        <w:sz w:val="32"/>
      </w:rPr>
      <w:t xml:space="preserve">(Frank Pagden, z knihy: Evangelium podle svatého Lynase, </w:t>
    </w:r>
  </w:p>
  <w:p>
    <w:pPr>
      <w:pStyle w:val="Normal"/>
      <w:jc w:val="right"/>
      <w:rPr>
        <w:rFonts w:ascii="Arial" w:hAnsi="Arial" w:cs="Arial"/>
        <w:i/>
        <w:i/>
        <w:iCs/>
        <w:sz w:val="32"/>
      </w:rPr>
    </w:pPr>
    <w:r>
      <w:rPr>
        <w:rFonts w:cs="Arial" w:ascii="Arial" w:hAnsi="Arial"/>
        <w:i/>
        <w:iCs/>
        <w:sz w:val="32"/>
      </w:rPr>
      <w:t>vydalo Karmelitánské nakladatelství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11:00Z</dcterms:created>
  <dc:creator>Ignác Mucha</dc:creator>
  <dc:description/>
  <dc:language>en-US</dc:language>
  <cp:lastModifiedBy>Ignác Mucha</cp:lastModifiedBy>
  <dcterms:modified xsi:type="dcterms:W3CDTF">2002-05-28T08:23:00Z</dcterms:modified>
  <cp:revision>4</cp:revision>
  <dc:subject/>
  <dc:title>CHLADNÝ VÁNEK I TORNÁDO</dc:title>
</cp:coreProperties>
</file>