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mallCaps/>
          <w:spacing w:val="26"/>
          <w:sz w:val="160"/>
        </w:rPr>
      </w:pPr>
      <w:r>
        <w:rPr>
          <w:rFonts w:cs="Arial" w:ascii="Arial" w:hAnsi="Arial"/>
          <w:b/>
          <w:bCs/>
          <w:smallCaps/>
          <w:spacing w:val="26"/>
          <w:sz w:val="160"/>
        </w:rPr>
        <w:t>Bolesti</w:t>
      </w:r>
    </w:p>
    <w:p>
      <w:pPr>
        <w:pStyle w:val="Normal"/>
        <w:ind w:firstLine="708"/>
        <w:jc w:val="both"/>
        <w:rPr>
          <w:rFonts w:ascii="Arial" w:hAnsi="Arial" w:cs="Arial"/>
          <w:smallCaps/>
          <w:spacing w:val="62"/>
          <w:sz w:val="144"/>
        </w:rPr>
      </w:pPr>
      <w:r>
        <w:rPr>
          <w:rFonts w:cs="Arial" w:ascii="Arial" w:hAnsi="Arial"/>
          <w:b/>
          <w:bCs/>
          <w:smallCaps/>
          <w:spacing w:val="62"/>
          <w:sz w:val="160"/>
        </w:rPr>
        <w:t>umírání</w:t>
      </w:r>
    </w:p>
    <w:p>
      <w:pPr>
        <w:pStyle w:val="Normal"/>
        <w:ind w:firstLine="709"/>
        <w:jc w:val="both"/>
        <w:rPr>
          <w:rFonts w:ascii="Arial" w:hAnsi="Arial" w:cs="Arial"/>
          <w:smallCaps/>
          <w:spacing w:val="-30"/>
          <w:sz w:val="56"/>
        </w:rPr>
      </w:pPr>
      <w:r>
        <w:rPr>
          <w:rFonts w:cs="Arial" w:ascii="Arial" w:hAnsi="Arial"/>
          <w:smallCaps/>
          <w:spacing w:val="-30"/>
          <w:sz w:val="56"/>
        </w:rPr>
        <w:t>jsou  porodními  bolestmi.</w:t>
      </w:r>
    </w:p>
    <w:p>
      <w:pPr>
        <w:pStyle w:val="Normal"/>
        <w:ind w:firstLine="708"/>
        <w:jc w:val="both"/>
        <w:rPr>
          <w:rFonts w:ascii="Arial" w:hAnsi="Arial" w:cs="Arial"/>
          <w:smallCaps/>
          <w:spacing w:val="26"/>
          <w:sz w:val="56"/>
        </w:rPr>
      </w:pPr>
      <w:r>
        <w:rPr>
          <w:rFonts w:cs="Arial" w:ascii="Arial" w:hAnsi="Arial"/>
          <w:smallCaps/>
          <w:spacing w:val="26"/>
          <w:sz w:val="56"/>
        </w:rPr>
        <w:t xml:space="preserve">Skrze  ně  se  rodíme </w:t>
      </w:r>
    </w:p>
    <w:p>
      <w:pPr>
        <w:pStyle w:val="Normal"/>
        <w:tabs>
          <w:tab w:val="clear" w:pos="708"/>
          <w:tab w:val="left" w:pos="7434" w:leader="none"/>
        </w:tabs>
        <w:ind w:firstLine="708"/>
        <w:jc w:val="both"/>
        <w:rPr>
          <w:rFonts w:ascii="Arial" w:hAnsi="Arial" w:cs="Arial"/>
          <w:smallCaps/>
          <w:spacing w:val="-12"/>
          <w:sz w:val="56"/>
        </w:rPr>
      </w:pPr>
      <w:r>
        <w:rPr>
          <w:rFonts w:cs="Arial" w:ascii="Arial" w:hAnsi="Arial"/>
          <w:smallCaps/>
          <w:spacing w:val="-12"/>
          <w:sz w:val="56"/>
        </w:rPr>
        <w:t>do  plnosti  Božích  dětí.</w:t>
        <w:tab/>
      </w:r>
    </w:p>
    <w:p>
      <w:pPr>
        <w:pStyle w:val="Normal"/>
        <w:spacing w:before="240" w:after="0"/>
        <w:jc w:val="right"/>
        <w:rPr>
          <w:rFonts w:ascii="Arial" w:hAnsi="Arial" w:cs="Arial"/>
          <w:i/>
          <w:i/>
          <w:iCs/>
          <w:smallCaps/>
          <w:sz w:val="30"/>
        </w:rPr>
      </w:pPr>
      <w:r>
        <w:rPr>
          <w:rFonts w:cs="Arial" w:ascii="Arial" w:hAnsi="Arial"/>
          <w:i/>
          <w:iCs/>
          <w:smallCaps/>
          <w:sz w:val="40"/>
        </w:rPr>
        <w:t xml:space="preserve">(Henri J. M. Nouwen) </w:t>
        <w:br/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mallCaps/>
          <w:sz w:val="56"/>
        </w:rPr>
      </w:pPr>
      <w:r>
        <w:rPr>
          <w:rFonts w:cs="Arial" w:ascii="Arial" w:hAnsi="Arial"/>
          <w:i/>
          <w:iCs/>
          <w:smallCaps/>
          <w:sz w:val="5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 xml:space="preserve">Jak se máme připravit na smrt?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ak, že budeme žít každý den s vědomím, že jsme děti Boha, jehož láska je silnější než smrt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Úvahy o posledních dnech našeho života a starosti o ně jsou zbytečné. Když totiž přeměníme každý den v oslavu toho, že jsme oblíbení synové a oblíbené dcery Boží, umožní nám  to prožít naše poslední dny, ať krátké či dlouhé, jako dny zrodu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</w:rPr>
        <w:t>Bolesti umírání jsou porodní bolesti. Skrze ně opustíme dělohu světa a narodíme se do plnosti Božích dětí.</w:t>
        <w:tab/>
        <w:tab/>
        <w:tab/>
        <w:tab/>
      </w:r>
      <w:r>
        <w:rPr>
          <w:rFonts w:cs="Arial" w:ascii="Arial" w:hAnsi="Arial"/>
          <w:i/>
          <w:iCs/>
          <w:sz w:val="40"/>
        </w:rPr>
        <w:tab/>
        <w:tab/>
        <w:tab/>
        <w:t>  </w:t>
      </w:r>
      <w:r>
        <w:rPr>
          <w:rFonts w:cs="Arial" w:ascii="Arial" w:hAnsi="Arial"/>
          <w:i/>
          <w:iCs/>
          <w:sz w:val="30"/>
        </w:rPr>
        <w:t xml:space="preserve">(Henri J. M. Nouwen)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Máte strach ze smrti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Máte strach ze smrti?“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á otázka Matku Terezu překvapila. Na okamžik se mi zadívala do očí, a pak se nahlas rozesmála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Ne, vůbec,“ prohlásila. „Umřít znamená vrátit se domů. Copak máte strach vrátit se domů ke svým drahým? Okamžik smrti nedočkavě očekávám. Tam nahoře najdu Ježíše a všechny lidi, kterým jsem se v tomto životě snažila dát lásku. Sejdu se tam s dětmi, které jsem se pokoušela zachránit a které mi umřely v náručí a považovaly mě přitom za svou maminku. Najdu tam všechny chudé, kterým jsem pomohla, umírající, kteří vydechli naposledy v domě, který jsem pro ně v Kalkatě postavila. Budou tam prostě všichni lidé, kteří mi na této zemi byli drazí. Takže to bude nádherné setkání, nemyslíte?“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>Oči se jí při těch slovech třpytily překvapivým klidem a štěstím. Mezitím jsem dosnídal. Matka Tereza sklidila nádobí na tác a stáhla ze stolku ubrus, který předtím rozprostřela. Ve dveřích se objevila mladá sestra a Matka jí tác podala. „Tak a teď se můžeme vrátit k rozhovoru, který jsme posledně přerušili,“ řekla.</w:t>
      </w:r>
    </w:p>
    <w:p>
      <w:pPr>
        <w:pStyle w:val="Normal"/>
        <w:spacing w:before="240" w:after="0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  <w:t xml:space="preserve">(Z knihy Renzo Allegriho: Matka chudých,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  <w:t xml:space="preserve">vydalo Karmelitánské nakladatelství) 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Arial" w:ascii="Arial" w:hAnsi="Arial"/>
          <w:i/>
          <w:iCs/>
          <w:sz w:val="40"/>
        </w:rPr>
        <w:t xml:space="preserve">Já jsem vzkříšení a život. Kdo věří ve mne, </w:t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Arial" w:ascii="Arial" w:hAnsi="Arial"/>
          <w:i/>
          <w:iCs/>
          <w:sz w:val="40"/>
        </w:rPr>
        <w:t xml:space="preserve">i kdyby umřel, bude žít.  </w:t>
      </w:r>
      <w:r>
        <w:rPr>
          <w:rFonts w:cs="Arial" w:ascii="Arial" w:hAnsi="Arial"/>
          <w:i/>
          <w:iCs/>
          <w:sz w:val="30"/>
        </w:rPr>
        <w:t>(Jan 11,25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edstavte si hosta na večírku,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-20"/>
          <w:sz w:val="56"/>
        </w:rPr>
      </w:pPr>
      <w:r>
        <w:rPr>
          <w:rFonts w:cs="Arial" w:ascii="Arial" w:hAnsi="Arial"/>
          <w:b/>
          <w:bCs/>
          <w:smallCaps/>
          <w:spacing w:val="-20"/>
          <w:sz w:val="56"/>
        </w:rPr>
        <w:t>je už unavený a chtěl by jít domů…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dnou se řeč stočila na poslední věci člověka, i tázali se svatého Lynase, má-li strach z umírání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Představte si hosta na večírku,“ odpověděl jim. „Pozná tam pár zajímavých lidí, semtam někomu poradí a přijme pár dobrých rad od jiných. Rozhovor ho baví, najedl se a napil do sytosti, ale teď už je unavený a chtěl by jít domů. Má se bát odchodu?“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 xml:space="preserve">Až se naučíte hledat vzkříšení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-8"/>
          <w:sz w:val="56"/>
        </w:rPr>
      </w:pPr>
      <w:r>
        <w:rPr>
          <w:rFonts w:cs="Arial" w:ascii="Arial" w:hAnsi="Arial"/>
          <w:b/>
          <w:bCs/>
          <w:smallCaps/>
          <w:spacing w:val="-8"/>
          <w:sz w:val="56"/>
        </w:rPr>
        <w:t>potom už smrt hravě zvládnete…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Copak jsi tak smutný, Lynasi?“ zeptal se mírným tónem Bůh, když se svatý Lynas vracel z letiště, kam byl vyprovodit přítele, o kterém věděl, že se s ním patrně už nikdy neuvidí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Zrovna jsem přemýšlel, proč je život plný takových malých úmrtí,“ odpověděl svatý Lynas. „Loučení, změny zaměstnání, konce přátelství. Tisíce drobných, nenávratných smrtí.“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Jářku,“ povídá Hospodin, „tímhle způsobem já vás trénuju. Až se za každým tím ´malým úmrtím´ naučíte hledat nové vzkříšení, potom tu velkou, opravdovou smrt už hravě zvládnete.“</w:t>
      </w:r>
    </w:p>
    <w:p>
      <w:pPr>
        <w:pStyle w:val="Normal"/>
        <w:spacing w:before="360" w:after="0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  <w:t xml:space="preserve">(Z knihy Franka Pagdena: Evangelium podle svatého Lynase,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  <w:t>vydalo Karmelitánské nakladatelství)</w:t>
      </w:r>
    </w:p>
    <w:sectPr>
      <w:type w:val="nextPage"/>
      <w:pgSz w:w="11906" w:h="16838"/>
      <w:pgMar w:left="1191" w:right="1191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46:00Z</dcterms:created>
  <dc:creator>Ignác Mucha</dc:creator>
  <dc:description/>
  <dc:language>en-US</dc:language>
  <cp:lastModifiedBy>Ignác Mucha</cp:lastModifiedBy>
  <cp:lastPrinted>2002-05-27T15:25:00Z</cp:lastPrinted>
  <dcterms:modified xsi:type="dcterms:W3CDTF">2002-05-28T11:28:00Z</dcterms:modified>
  <cp:revision>6</cp:revision>
  <dc:subject/>
  <dc:title>SR</dc:title>
</cp:coreProperties>
</file>