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Slunce  nás  zahřívá </w:t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mallCaps/>
          <w:sz w:val="60"/>
        </w:rPr>
        <w:t xml:space="preserve">a  proniká </w:t>
      </w:r>
      <w:r>
        <w:rPr/>
        <w:t xml:space="preserve"> </w:t>
      </w:r>
      <w:r>
        <w:rPr>
          <w:rFonts w:cs="Arial" w:ascii="Arial" w:hAnsi="Arial"/>
          <w:b/>
          <w:bCs/>
          <w:smallCaps/>
          <w:sz w:val="60"/>
        </w:rPr>
        <w:t>celým  tělem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dyž si sednu na slunce, vím, že mě zcela zahaluje hřejivá láska Boží. Jako slunce zahřívá kůži a pak proniká celým tělem, tak i Boží láska chce proniknout do všech pórů mého těla. Boží láska není něco čistě pomyslného. Je zakusitelná právě v tvorstvu, ve slunci, které mě prozařuje, nebo ve větru, který mě něžně hladí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Vítr,  květina  a  světlo </w:t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jsou  gesty  něžnosti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oží láska potřebuje (stejně tak jako lidská) něžnost. Takovým gestem něžnosti je pro mne vítr, protože hladí mou kůži; květina, která se na mne dívá, slunce, které mě hřeje, vlídné večerní světlo, které všechno halí milosrdným svitem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lunce a vítr ovšem nemohou samy o sobě tuto zkušenost Boží lásky vzbudit. Věřím-li ale v ni, může mi ji zprostředkovat i teplý sluneční paprsek. Jestliže se vystavím všemi smysly slunci a větru, pocítím skrze ně dotyk samého Boha.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Anselm Grün, z knihy: Bydlet v domě lásky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vydalo Karmelitánské nakladatelství)</w:t>
      </w:r>
    </w:p>
    <w:sectPr>
      <w:type w:val="nextPage"/>
      <w:pgSz w:w="11906" w:h="16838"/>
      <w:pgMar w:left="1134" w:right="113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57:00Z</dcterms:created>
  <dc:creator>Ignác Mucha</dc:creator>
  <dc:description/>
  <dc:language>en-US</dc:language>
  <cp:lastModifiedBy>Ignác Mucha</cp:lastModifiedBy>
  <cp:lastPrinted>2002-05-22T16:40:00Z</cp:lastPrinted>
  <dcterms:modified xsi:type="dcterms:W3CDTF">2002-05-28T10:24:00Z</dcterms:modified>
  <cp:revision>7</cp:revision>
  <dc:subject/>
  <dc:title>CHLADNÝ VÁNEK I TORNÁDO</dc:title>
</cp:coreProperties>
</file>