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256"/>
        </w:rPr>
      </w:pPr>
      <w:r>
        <w:rPr>
          <w:rFonts w:cs="Arial" w:ascii="Arial" w:hAnsi="Arial"/>
          <w:b/>
          <w:bCs/>
          <w:smallCaps/>
          <w:sz w:val="146"/>
        </w:rPr>
        <w:t>Postní  doba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pacing w:val="-40"/>
          <w:sz w:val="100"/>
        </w:rPr>
      </w:pPr>
      <w:r>
        <w:rPr>
          <w:rFonts w:cs="Arial" w:ascii="Arial" w:hAnsi="Arial"/>
          <w:smallCaps/>
          <w:spacing w:val="-40"/>
          <w:sz w:val="100"/>
        </w:rPr>
        <w:t>Znamená  výzva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„</w:t>
      </w:r>
      <w:r>
        <w:rPr>
          <w:rFonts w:cs="Arial" w:ascii="Arial" w:hAnsi="Arial"/>
          <w:smallCaps/>
          <w:sz w:val="100"/>
        </w:rPr>
        <w:t xml:space="preserve">obraťte  se“,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že  děláme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vše  špatně ?!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rFonts w:cs="Arial" w:ascii="Arial" w:hAnsi="Arial"/>
          <w:sz w:val="40"/>
        </w:rPr>
        <w:t xml:space="preserve">Postní doba se nese slovy Ježíše Krista: „Obraťte se a věřte evangeliu!“ </w:t>
      </w:r>
      <w:r>
        <w:rPr>
          <w:rFonts w:cs="Arial" w:ascii="Arial" w:hAnsi="Arial"/>
          <w:sz w:val="36"/>
        </w:rPr>
        <w:t xml:space="preserve">(Mk 1,15) </w:t>
      </w:r>
      <w:r>
        <w:rPr>
          <w:rFonts w:cs="Arial" w:ascii="Arial" w:hAnsi="Arial"/>
          <w:sz w:val="40"/>
        </w:rPr>
        <w:t xml:space="preserve">Co ale </w:t>
      </w:r>
      <w:r>
        <w:rPr>
          <w:rFonts w:cs="Arial" w:ascii="Arial" w:hAnsi="Arial"/>
          <w:i/>
          <w:iCs/>
          <w:sz w:val="40"/>
        </w:rPr>
        <w:t xml:space="preserve">obrácení  </w:t>
      </w:r>
      <w:r>
        <w:rPr>
          <w:rFonts w:cs="Arial" w:ascii="Arial" w:hAnsi="Arial"/>
          <w:sz w:val="40"/>
        </w:rPr>
        <w:t>znamená?  Jsou snad opakované výzvy k obrácení Boží hrozbou, že „vše děláme špatně“ ?!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ní tomu naštěstí tak. Evangelium, které nám Ježíš přináší, je dobrou zprávou o tom, že nás Bůh miluje, že nás přijímá, a že je na naší straně. Obrácení pak v první řadě znamená postupně se učit věřit v Boha, který je nám nablízku i v našich obtížích, který nás  miluje, i když nám vše nejde tak, jak bychom si přáli. 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Arial" w:hAnsi="Arial" w:cs="Arial"/>
          <w:spacing w:val="-16"/>
          <w:sz w:val="40"/>
        </w:rPr>
      </w:pPr>
      <w:r>
        <w:rPr>
          <w:rFonts w:cs="Arial" w:ascii="Arial" w:hAnsi="Arial"/>
          <w:spacing w:val="-16"/>
          <w:sz w:val="40"/>
        </w:rPr>
        <w:t>Až potom, v síle tohoto poznání, jsme zváni na cestu přijetí spásy,  odříkání zla  a na  cestu konání dobra.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 xml:space="preserve">Postní  doba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 xml:space="preserve">není  pouze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věcí  žaludku…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  <w:t xml:space="preserve">Ráda bych se zeptala na význam a smysl postní doby.  Nejsem si zrovna jista, co mám pod pojmem „půst“ chápat z praktického hlediska. Téměř doufám, že to neznamená pouze příkaz: „nejez do Velikonoc maso“.  </w:t>
      </w:r>
      <w:r>
        <w:rPr>
          <w:rFonts w:cs="Arial" w:ascii="Arial" w:hAnsi="Arial"/>
          <w:smallCaps/>
          <w:sz w:val="36"/>
        </w:rPr>
        <w:t>(Kristýna)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V postní době nejde v první řadě o půst…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2"/>
          <w:sz w:val="40"/>
        </w:rPr>
        <w:t xml:space="preserve">Půst není v první řadě věcí úst a žaludku. Postní doba totiž není ani tak dobou </w:t>
      </w:r>
      <w:r>
        <w:rPr>
          <w:rFonts w:cs="Arial" w:ascii="Arial" w:hAnsi="Arial"/>
          <w:i/>
          <w:iCs/>
          <w:spacing w:val="-12"/>
          <w:sz w:val="40"/>
        </w:rPr>
        <w:t>postní</w:t>
      </w:r>
      <w:r>
        <w:rPr>
          <w:rFonts w:cs="Arial" w:ascii="Arial" w:hAnsi="Arial"/>
          <w:spacing w:val="-12"/>
          <w:sz w:val="40"/>
        </w:rPr>
        <w:t xml:space="preserve">, jako spíše dobou </w:t>
      </w:r>
      <w:r>
        <w:rPr>
          <w:rFonts w:cs="Arial" w:ascii="Arial" w:hAnsi="Arial"/>
          <w:i/>
          <w:iCs/>
          <w:spacing w:val="-12"/>
          <w:sz w:val="40"/>
        </w:rPr>
        <w:t>obrácení</w:t>
      </w:r>
      <w:r>
        <w:rPr>
          <w:rFonts w:cs="Arial" w:ascii="Arial" w:hAnsi="Arial"/>
          <w:spacing w:val="-12"/>
          <w:sz w:val="40"/>
        </w:rPr>
        <w:t>. Na druhou stranu se ale každý opravdový půst obvykle našeho žaludku nějak dotkne.</w:t>
      </w:r>
    </w:p>
    <w:p>
      <w:pPr>
        <w:pStyle w:val="Normal"/>
        <w:ind w:firstLine="708"/>
        <w:jc w:val="both"/>
        <w:rPr>
          <w:rFonts w:ascii="Arial" w:hAnsi="Arial" w:cs="Arial"/>
          <w:spacing w:val="-12"/>
          <w:sz w:val="40"/>
        </w:rPr>
      </w:pPr>
      <w:r>
        <w:rPr>
          <w:rFonts w:cs="Arial" w:ascii="Arial" w:hAnsi="Arial"/>
          <w:spacing w:val="-12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Postní doba se vyvinula…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Postní doba se vyvinula z intenzivní přípravy dospělých katechumenů na křest, který se konal o Velikonocích.  Byla také přípravou na opětovné přijetí těch, kdo spáchali nějaký velmi těžký hřích a po určitou dobu byli vyloučeni z užšího společenství církve. Tyto události prožívali všichni společně. Tak se tato doba stala společnou přípravou na Velikonoce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Postní doba je přípravou…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stní doba je přípravou na okamžik, kdy se při Velikonoční vigilii zříkáme všeho zla a vyznáváme svou víru v Kristovo i naše vzkříšení. Stojí proto za to si  na počátku postní doby uvědomit, jakého konkrétního zla v našem životě se chceme zříci. Uvědomit si, od čeho se chceme odvrátit a jaké kroky můžeme učinit, aby naše obrácení ke Kristu a naše zvolání „věřím“ bylo opravdové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Naše aktivity…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še cesta obrácení a náš boj se zlem musí být ale nesen Kristovou silou. Nesmíme proto zapomínat na modlitbu a četbu Božího slova – Bibl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Postní doba je také výzvou vědomě vyhledávat  situace, kde svou víru můžeme uplatňovat láskou: věnovat něco ze sebe potřebným lidem. Věnovat můžeme čas, sluch i finanční prostředky. Vše toto získáme tím, že se dokážeme něčeho zřeknout (což je nazýváno postem).</w:t>
      </w:r>
    </w:p>
    <w:p>
      <w:pPr>
        <w:pStyle w:val="Normal"/>
        <w:ind w:firstLine="708"/>
        <w:jc w:val="both"/>
        <w:rPr>
          <w:rFonts w:ascii="Arial" w:hAnsi="Arial" w:cs="Arial"/>
          <w:spacing w:val="-8"/>
          <w:sz w:val="16"/>
        </w:rPr>
      </w:pPr>
      <w:r>
        <w:rPr>
          <w:rFonts w:cs="Arial" w:ascii="Arial" w:hAnsi="Arial"/>
          <w:spacing w:val="-8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ostní doba je v neposlední řadě i výzvou ke smíření: s druhými, s Bohem a se sebou samým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eastAsia="Arial" w:cs="Arial" w:ascii="Arial" w:hAnsi="Arial"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32"/>
        </w:rPr>
        <w:t>(Inspirováno textem z www.fatym.com/dotazy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ratři a sestry, obracím se na vás na počátku postní doby, abych vás povzbudil na cestě k obrácení - to totiž vede k stále plnějšímu poznání tajemství dobra, které pro nás přichystal Bůh. </w:t>
      </w:r>
    </w:p>
    <w:p>
      <w:pPr>
        <w:pStyle w:val="Normal"/>
        <w:ind w:firstLine="708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Jan Pavel II.)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 xml:space="preserve">Popel,  kříž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a  postní  doba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mallCaps/>
          <w:sz w:val="40"/>
        </w:rPr>
        <w:t xml:space="preserve">Na počátku postní doby církev světí popel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  <w:t xml:space="preserve">Popelem jsou pak věřící označováni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  <w:t xml:space="preserve">ve znamení kříže se slovy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  <w:t>„</w:t>
      </w:r>
      <w:r>
        <w:rPr>
          <w:rFonts w:cs="Arial" w:ascii="Arial" w:hAnsi="Arial"/>
          <w:i/>
          <w:iCs/>
          <w:smallCaps/>
          <w:sz w:val="40"/>
        </w:rPr>
        <w:t>Pamatuj, že prach jsi a v prach se navrátíš“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mallCaps/>
          <w:sz w:val="40"/>
        </w:rPr>
        <w:t>nebo: „Obraťte se a věřte evangeliu“.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Kříž a popel -  život a smrt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16"/>
          <w:sz w:val="40"/>
        </w:rPr>
      </w:pPr>
      <w:r>
        <w:rPr>
          <w:rFonts w:cs="Arial" w:ascii="Arial" w:hAnsi="Arial"/>
          <w:spacing w:val="16"/>
          <w:sz w:val="40"/>
        </w:rPr>
        <w:t xml:space="preserve">Kříž a popel. Obojí je při obřadech na počátku postní doby důležité. Popel je znamením smrti. Kříž pak znamením záchrany a života. Život i smrt. Obojí ukazuje na podstatu našeho lidského života. </w:t>
      </w:r>
    </w:p>
    <w:p>
      <w:pPr>
        <w:pStyle w:val="Normal"/>
        <w:jc w:val="both"/>
        <w:rPr>
          <w:rFonts w:ascii="Arial" w:hAnsi="Arial" w:cs="Arial"/>
          <w:spacing w:val="16"/>
          <w:sz w:val="40"/>
        </w:rPr>
      </w:pPr>
      <w:r>
        <w:rPr>
          <w:rFonts w:cs="Arial" w:ascii="Arial" w:hAnsi="Arial"/>
          <w:spacing w:val="16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Smrt - první jistota života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16"/>
          <w:sz w:val="40"/>
        </w:rPr>
        <w:t>„</w:t>
      </w:r>
      <w:r>
        <w:rPr>
          <w:rFonts w:cs="Arial" w:ascii="Arial" w:hAnsi="Arial"/>
          <w:spacing w:val="16"/>
          <w:sz w:val="40"/>
        </w:rPr>
        <w:t xml:space="preserve">Prach jsi a v prach se obrátíš“ </w:t>
      </w:r>
      <w:r>
        <w:rPr>
          <w:rFonts w:cs="Arial" w:ascii="Arial" w:hAnsi="Arial"/>
          <w:spacing w:val="16"/>
          <w:sz w:val="36"/>
        </w:rPr>
        <w:t xml:space="preserve">(Gn 3,19) </w:t>
      </w:r>
      <w:r>
        <w:rPr>
          <w:rFonts w:cs="Arial" w:ascii="Arial" w:hAnsi="Arial"/>
          <w:spacing w:val="16"/>
          <w:sz w:val="40"/>
        </w:rPr>
        <w:t xml:space="preserve">- to je první jistota našeho života. Již od svého narození jsme doslova umírající lidé. Máme nákazu smrti v sobě - a není tak důležité, jakým jménem bude jednou označena. Bude to smrt. To připomíná prach popele v obřadu na počátku postní doby. </w:t>
      </w:r>
    </w:p>
    <w:p>
      <w:pPr>
        <w:pStyle w:val="Normal"/>
        <w:ind w:firstLine="708"/>
        <w:jc w:val="both"/>
        <w:rPr>
          <w:rFonts w:ascii="Arial" w:hAnsi="Arial" w:cs="Arial"/>
          <w:spacing w:val="16"/>
          <w:sz w:val="40"/>
        </w:rPr>
      </w:pPr>
      <w:r>
        <w:rPr>
          <w:rFonts w:cs="Arial" w:ascii="Arial" w:hAnsi="Arial"/>
          <w:spacing w:val="16"/>
          <w:sz w:val="40"/>
        </w:rPr>
      </w:r>
    </w:p>
    <w:p>
      <w:pPr>
        <w:pStyle w:val="Normal"/>
        <w:jc w:val="both"/>
        <w:rPr>
          <w:rFonts w:ascii="Arial" w:hAnsi="Arial" w:cs="Arial"/>
          <w:spacing w:val="16"/>
          <w:sz w:val="40"/>
        </w:rPr>
      </w:pPr>
      <w:r>
        <w:rPr>
          <w:rFonts w:cs="Arial" w:ascii="Arial" w:hAnsi="Arial"/>
          <w:spacing w:val="16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Smrt ale není  poslední jistotou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pel ale přijímáme ve znamení kříže! Naše smrt je sice jistotou, ale ne poslední. Právě na kříži zlomil Kristus moc smrti. My proto můžeme plně přijmout a pochopit, co znamená, že jsme vykoupeni:  smrt Kristova nám umožnila, abychom nezůstali omezeni smrtí, ale prošli jí jako velikonoční branou do plnější dimenze své existence, kterou nazýváme životem věčným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  <w:t>Kristus je mocnější než smrt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</w:rPr>
      </w:pPr>
      <w:r>
        <w:rPr>
          <w:rFonts w:cs="Arial" w:ascii="Arial" w:hAnsi="Arial"/>
          <w:b/>
          <w:bCs/>
          <w:smallCaps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ozumíte té radostné zvěsti? Často slyšíme o někom z našich známých - a svírá se nám při tom srdce:  „Ten už je hotov; ten už nosí smrt v sobě“. A jednou toto bude vyřčeno i nad námi. Vzpomeneme-li si pak ale  na znamení popelce, můžeme se uklidnit a říci si: „Nevadí. Vždyť od křtu v sobě nosím smrt i život: život, který je silnější, než smrt těla, kříž, který je mocnější, než popel a Krista, který  je mocnější než smrt.“</w:t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čtyřicet dnů po popelci je přeci neděle zmrtvýchvstání !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Zpracováno podle Ladislava Simajchla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2"/>
        </w:rPr>
        <w:t>z textů na www.fatym.com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amatuj, že prach jsi a v prach se navrátíš.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braťte se a věřte evangeliu. </w:t>
      </w:r>
    </w:p>
    <w:p>
      <w:pPr>
        <w:pStyle w:val="Normal"/>
        <w:ind w:firstLine="708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srv. Gn 3,19; Mk 1,15)</w:t>
      </w:r>
    </w:p>
    <w:sectPr>
      <w:type w:val="nextPage"/>
      <w:pgSz w:w="11906" w:h="16838"/>
      <w:pgMar w:left="1304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50:00Z</dcterms:created>
  <dc:creator>Ignác Mucha</dc:creator>
  <dc:description/>
  <dc:language>en-US</dc:language>
  <cp:lastModifiedBy>Ignác Mucha</cp:lastModifiedBy>
  <cp:lastPrinted>2003-01-22T13:57:00Z</cp:lastPrinted>
  <dcterms:modified xsi:type="dcterms:W3CDTF">2003-02-11T15:29:00Z</dcterms:modified>
  <cp:revision>11</cp:revision>
  <dc:subject/>
  <dc:title>Postní doba</dc:title>
</cp:coreProperties>
</file>