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smallCaps/>
          <w:sz w:val="100"/>
        </w:rPr>
      </w:pPr>
      <w:r>
        <w:rPr>
          <w:b/>
          <w:bCs/>
          <w:smallCaps/>
          <w:sz w:val="100"/>
        </w:rPr>
        <w:t>Ježíš  se  netrefil</w:t>
      </w:r>
    </w:p>
    <w:p>
      <w:pPr>
        <w:pStyle w:val="Normal"/>
        <w:pBdr>
          <w:bottom w:val="single" w:sz="4" w:space="1" w:color="000000"/>
        </w:pBdr>
        <w:ind w:firstLine="708"/>
        <w:jc w:val="both"/>
        <w:rPr>
          <w:smallCaps/>
          <w:sz w:val="50"/>
        </w:rPr>
      </w:pPr>
      <w:r>
        <w:rPr>
          <w:smallCaps/>
          <w:sz w:val="50"/>
        </w:rPr>
        <w:t>aneb  hlavně  si  všechno</w:t>
      </w:r>
    </w:p>
    <w:p>
      <w:pPr>
        <w:pStyle w:val="Normal"/>
        <w:pBdr>
          <w:bottom w:val="single" w:sz="4" w:space="1" w:color="000000"/>
        </w:pBdr>
        <w:ind w:firstLine="708"/>
        <w:jc w:val="both"/>
        <w:rPr>
          <w:smallCaps/>
          <w:sz w:val="50"/>
        </w:rPr>
      </w:pPr>
      <w:r>
        <w:rPr>
          <w:smallCaps/>
          <w:sz w:val="50"/>
        </w:rPr>
        <w:t>tak  neber...</w:t>
      </w:r>
    </w:p>
    <w:p>
      <w:pPr>
        <w:pStyle w:val="Normal"/>
        <w:jc w:val="both"/>
        <w:rPr>
          <w:smallCaps/>
          <w:sz w:val="36"/>
        </w:rPr>
      </w:pPr>
      <w:r>
        <w:rPr>
          <w:smallCaps/>
          <w:sz w:val="36"/>
        </w:rPr>
      </w:r>
    </w:p>
    <w:p>
      <w:pPr>
        <w:pStyle w:val="Normal"/>
        <w:spacing w:before="120" w:after="0"/>
        <w:ind w:firstLine="709"/>
        <w:jc w:val="both"/>
        <w:rPr>
          <w:sz w:val="36"/>
        </w:rPr>
      </w:pPr>
      <w:r>
        <w:rPr>
          <w:sz w:val="36"/>
        </w:rPr>
        <w:t xml:space="preserve">Jednoho slunečného jitra jsem seděl u snídaně a uvažoval o všech starostech a problémech, které mě poslední dobou sužovaly. Potíže v práci, rodinné starosti - opravdu bych si měl dopřát čas k odpočinku nebo pořádné modlitbě, řekl jsem si. </w:t>
      </w:r>
    </w:p>
    <w:p>
      <w:pPr>
        <w:pStyle w:val="Normal"/>
        <w:spacing w:before="120" w:after="0"/>
        <w:ind w:firstLine="709"/>
        <w:jc w:val="both"/>
        <w:rPr/>
      </w:pPr>
      <w:r>
        <w:rPr>
          <w:sz w:val="36"/>
        </w:rPr>
        <w:t xml:space="preserve">A tu náhle jsem cítil, že za mými zády kdosi vešel do místnosti. Otočím se a vyhrknu: „Pane Ježíši! Co tady děláš?  To tedy ... ehm ... inu, ne že bys tu snad neměl být, ale já ... já jaksi ... nejsem zvyklý takto se s tebou setkávat,“ koktal jsem. </w:t>
      </w:r>
    </w:p>
    <w:p>
      <w:pPr>
        <w:pStyle w:val="Normal"/>
        <w:spacing w:before="120" w:after="0"/>
        <w:ind w:firstLine="708"/>
        <w:jc w:val="both"/>
        <w:rPr>
          <w:sz w:val="36"/>
        </w:rPr>
      </w:pPr>
      <w:r>
        <w:rPr>
          <w:sz w:val="36"/>
        </w:rPr>
        <w:t xml:space="preserve">Tahle nečekaná návštěva mne úplně vykolejila. On se ale usmál a oči se mu rozzářily. „Šel by ses se mnou na chvíli projít?“ zeptal se mne. „Ehm ... to tedy ... ovšem, zajisté!“ zvolal jsem stále ještě v hrozných rozpacích. A tak jsme spolu vyšli na venkovskou uličku, jež vede kolem mého domu. </w:t>
      </w:r>
    </w:p>
    <w:p>
      <w:pPr>
        <w:pStyle w:val="Normal"/>
        <w:spacing w:before="120" w:after="0"/>
        <w:ind w:firstLine="708"/>
        <w:jc w:val="both"/>
        <w:rPr/>
      </w:pPr>
      <w:r>
        <w:rPr>
          <w:sz w:val="36"/>
        </w:rPr>
        <w:t xml:space="preserve">Zvolna mi začal docházet význam události, která mne potkala, a tu jsem si pomyslel: Jaká neuvěřitelná příležitost! On přece zná řešení všech mých problémů, odpovědi na otázky, jež mě trápí v práci ... v rodině ... Stačí se zeptat! Pár minut jsme šli mlčky a pak jsem Ho oslovil: „Promiň mi, Pane,“ řekl jsem, „ale potřeboval bych poradit v jedné moc spletité záležitosti.“  Ale než jsem svou otázku stačil dokončit, Ježíš zvedl prst k ústům a maličko naklonil hlavu. „Pst! Slyšíš?“ zeptal se. Zprvu jsem neslyšel vůbec nic. Ale pak mi k uším dolehlo slaboulinké bublání nedalekého potůčku, zurčícího mezi kameny pod převislými větvemi. I povzdychl si Pán: „No řekni, není to nádhera?“ „Ach ano ... zajisté.“ </w:t>
      </w:r>
    </w:p>
    <w:p>
      <w:pPr>
        <w:pStyle w:val="Normal"/>
        <w:spacing w:before="120" w:after="0"/>
        <w:ind w:firstLine="708"/>
        <w:jc w:val="both"/>
        <w:rPr>
          <w:sz w:val="36"/>
        </w:rPr>
      </w:pPr>
      <w:r>
        <w:rPr>
          <w:sz w:val="36"/>
        </w:rPr>
        <w:t xml:space="preserve">Napadla mě hrozná věc. Co jestli tuhle příležitost promarním? Vždyť po svém boku mám odpovědi na všechny otázky, které mě sužují! Tak jsem se nakonec odhodlal promluvit s ním o náboženství. Koneckonců je to jeho nejvlastnější parketa, že ... „Pane,“ odvážil jsem se, „hrozně by mě zajímalo, co soudíš o sporech mezi moderní biblickou vědou a…“ Opět mě přerušil tím, že mi přátelsky položil ruku na rameno. Zatnul jsem zuby. Pán se zastavil a mlčky sebral u cesty pár kamínků. Na obličeji mu hrál klukovský úsměv. „Vsadím se, že netrefíš vršek tamhletoho telefonního sloupu,“ vyzval mě. </w:t>
      </w:r>
    </w:p>
    <w:p>
      <w:pPr>
        <w:pStyle w:val="Normal"/>
        <w:spacing w:before="120" w:after="0"/>
        <w:ind w:firstLine="708"/>
        <w:jc w:val="both"/>
        <w:rPr>
          <w:sz w:val="36"/>
        </w:rPr>
      </w:pPr>
      <w:r>
        <w:rPr>
          <w:sz w:val="36"/>
        </w:rPr>
        <w:t xml:space="preserve">Byl jsem zmaten. Jakže - je to možné? A k tomu mne vyzývá sám náš Pán? Tedy něco takového bych opravdu nečekal! No řekněte sami - kdyby vy jste byli Bůh, nesnažili byste se být alespoň kapánek vážnější? A Pán se skutečně rozmáchl a vrhl kamínek na sloup. Proletěl vysokým obloukem a ... hmmm ... Ježíš se netrefil!  Byl jsem sice čím dál tím sklíčenější, ale přesto jsem se také sehnul a sebral pár kamínků. Co mi taky zbývalo, že? Bez zvláštního nadšení jsem první z nich mrštil na sloup. Prásk! Přímo do kandelábru! Pán na mne hrdě pohledl a zasmál se. „Jsi fakt dobrej,“ povídá. </w:t>
      </w:r>
    </w:p>
    <w:p>
      <w:pPr>
        <w:pStyle w:val="Normal"/>
        <w:spacing w:before="120" w:after="0"/>
        <w:ind w:firstLine="708"/>
        <w:jc w:val="both"/>
        <w:rPr>
          <w:sz w:val="36"/>
        </w:rPr>
      </w:pPr>
      <w:r>
        <w:rPr>
          <w:sz w:val="36"/>
        </w:rPr>
        <w:t xml:space="preserve">Jak jsme šli dál, začal jsem mít dojem, že mám v hrudi kamení. Kdykoli jsem zavedl řeč na nějaké důležité téma, Pán mě vždycky přerušil. Jednou ho zaujala vánkem zmítaná modrá čekanka, jindy zase motýl, který usedl na mechem porostlou plaňku plotu.  Naše procházka pomalu končila. Byl jsem tak rozmrzelý, že jsem ani nevěděl co říct. Ale pod černým vlajícím vousem se Pán čtverácky usmíval. Když se už měl k odchodu, světlo jeho očí na okamžik ještě víc zazářilo. Šel ke dveřím, ale ještě naposledy pohlédl přes rameno a řekl: </w:t>
      </w:r>
    </w:p>
    <w:p>
      <w:pPr>
        <w:pStyle w:val="Normal"/>
        <w:spacing w:before="120" w:after="0"/>
        <w:ind w:firstLine="708"/>
        <w:jc w:val="both"/>
        <w:rPr>
          <w:sz w:val="36"/>
        </w:rPr>
      </w:pPr>
      <w:r>
        <w:rPr>
          <w:sz w:val="36"/>
        </w:rPr>
        <w:t>„</w:t>
      </w:r>
      <w:r>
        <w:rPr>
          <w:sz w:val="36"/>
        </w:rPr>
        <w:t xml:space="preserve">Hlavně si všechno tak neber...“ </w:t>
      </w:r>
    </w:p>
    <w:p>
      <w:pPr>
        <w:pStyle w:val="Normal"/>
        <w:spacing w:before="120" w:after="0"/>
        <w:ind w:firstLine="708"/>
        <w:jc w:val="both"/>
        <w:rPr>
          <w:sz w:val="36"/>
        </w:rPr>
      </w:pPr>
      <w:r>
        <w:rPr>
          <w:sz w:val="36"/>
        </w:rPr>
      </w:r>
    </w:p>
    <w:p>
      <w:pPr>
        <w:pStyle w:val="Normal"/>
        <w:jc w:val="right"/>
        <w:rPr/>
      </w:pPr>
      <w:r>
        <w:rPr>
          <w:i/>
          <w:iCs/>
          <w:sz w:val="32"/>
        </w:rPr>
        <w:t xml:space="preserve">(Podle knihy Briana Cavanaugha: „Kup si los“, </w:t>
      </w:r>
    </w:p>
    <w:p>
      <w:pPr>
        <w:pStyle w:val="Normal"/>
        <w:pBdr>
          <w:bottom w:val="single" w:sz="4" w:space="1" w:color="000000"/>
        </w:pBdr>
        <w:jc w:val="right"/>
        <w:rPr>
          <w:i/>
          <w:i/>
          <w:iCs/>
          <w:sz w:val="32"/>
        </w:rPr>
      </w:pPr>
      <w:r>
        <w:rPr>
          <w:i/>
          <w:iCs/>
          <w:sz w:val="32"/>
        </w:rPr>
        <w:t xml:space="preserve">Karmelitánské nakladatelství - www.kna.cz) </w:t>
      </w:r>
    </w:p>
    <w:sectPr>
      <w:type w:val="nextPage"/>
      <w:pgSz w:w="11906" w:h="16838"/>
      <w:pgMar w:left="1191" w:right="1191" w:gutter="0" w:header="0" w:top="11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39:00Z</dcterms:created>
  <dc:creator>Ignác Mucha</dc:creator>
  <dc:description/>
  <dc:language>en-US</dc:language>
  <cp:lastModifiedBy>Ignác Mucha</cp:lastModifiedBy>
  <cp:lastPrinted>2003-06-12T11:48:00Z</cp:lastPrinted>
  <dcterms:modified xsi:type="dcterms:W3CDTF">2003-06-16T07:20:00Z</dcterms:modified>
  <cp:revision>10</cp:revision>
  <dc:subject/>
  <dc:title>JEŽÍŠ  SE  NETREFIL</dc:title>
</cp:coreProperties>
</file>