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mallCaps/>
          <w:spacing w:val="40"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>Život  bez  mapy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66"/>
          <w:lang w:val="cs-CZ"/>
        </w:rPr>
      </w:pPr>
      <w:r>
        <w:rPr>
          <w:rFonts w:cs="Arial" w:ascii="Arial" w:hAnsi="Arial"/>
          <w:i/>
          <w:iCs/>
          <w:sz w:val="66"/>
          <w:szCs w:val="66"/>
          <w:lang w:val="cs-CZ"/>
        </w:rPr>
        <w:t xml:space="preserve">Víra je hvězdou,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66"/>
          <w:lang w:val="cs-CZ"/>
        </w:rPr>
      </w:pPr>
      <w:r>
        <w:rPr>
          <w:rFonts w:cs="Arial" w:ascii="Arial" w:hAnsi="Arial"/>
          <w:i/>
          <w:iCs/>
          <w:sz w:val="66"/>
          <w:szCs w:val="66"/>
          <w:lang w:val="cs-CZ"/>
        </w:rPr>
        <w:t xml:space="preserve">jež osvěcuje naši cestu 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Hledat Boha je dobrodružství. Nikdo z nás ale předem neví, kudy naše cesta k Bohu povede. Vydáváme se na cestu bez mapy, jako se vydali mudrci, kteří se přišli poklonit nově narozenému Kristu. 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 xml:space="preserve">Mnohdy máme dojem, že jsme sešli z cesty, že bloudíme a že jdeme oklikami. Jsme-li však rozhodnuti Boha najít, bude naše stezka v jeho očích vždycky přímá. Jediná věc nás může skutečně zavést na scestí, a sice že ztratíme z obzoru pevný cíl. Není-li jím Bůh, počítejme s tím, že promarníme hodně času. Nevíme-li už, kam směřujeme, vnitřně se unavíme a zestárneme. Máme-li však pořád Boha před očima, naše srdce si uchová mládí a svěžest. 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Víra je hvězdou, jež nás vede k cíli. Po všechny dny a noci života, ve všech údolích i na vrcholcích hor máme vždycky vztažný bod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>Bůh  ukrytý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za  náhodami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z w:val="66"/>
          <w:szCs w:val="66"/>
          <w:lang w:val="cs-CZ"/>
        </w:rPr>
      </w:pPr>
      <w:r>
        <w:rPr>
          <w:rFonts w:cs="Arial" w:ascii="Arial" w:hAnsi="Arial"/>
          <w:i/>
          <w:iCs/>
          <w:sz w:val="66"/>
          <w:szCs w:val="66"/>
          <w:lang w:val="cs-CZ"/>
        </w:rPr>
        <w:t xml:space="preserve">Bůh sám přebírá vedení </w:t>
      </w:r>
    </w:p>
    <w:p>
      <w:pPr>
        <w:pStyle w:val="Normal"/>
        <w:widowControl/>
        <w:ind w:left="708" w:hanging="0"/>
        <w:jc w:val="both"/>
        <w:rPr/>
      </w:pPr>
      <w:r>
        <w:rPr>
          <w:rFonts w:cs="Arial" w:ascii="Arial" w:hAnsi="Arial"/>
          <w:i/>
          <w:iCs/>
          <w:sz w:val="66"/>
          <w:szCs w:val="66"/>
          <w:lang w:val="cs-CZ"/>
        </w:rPr>
        <w:t>naší výpravy</w:t>
      </w:r>
    </w:p>
    <w:p>
      <w:pPr>
        <w:pStyle w:val="Normal"/>
        <w:widowControl/>
        <w:ind w:left="708" w:hanging="0"/>
        <w:jc w:val="both"/>
        <w:rPr>
          <w:rFonts w:ascii="Arial" w:hAnsi="Arial" w:cs="Arial"/>
          <w:i/>
          <w:i/>
          <w:iCs/>
          <w:sz w:val="30"/>
          <w:szCs w:val="40"/>
          <w:lang w:val="cs-CZ"/>
        </w:rPr>
      </w:pPr>
      <w:r>
        <w:rPr>
          <w:rFonts w:cs="Arial" w:ascii="Arial" w:hAnsi="Arial"/>
          <w:i/>
          <w:iCs/>
          <w:sz w:val="30"/>
          <w:szCs w:val="40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i/>
          <w:i/>
          <w:iCs/>
          <w:smallCaps/>
          <w:sz w:val="50"/>
          <w:szCs w:val="78"/>
          <w:lang w:val="cs-CZ"/>
        </w:rPr>
      </w:pPr>
      <w:r>
        <w:rPr>
          <w:i/>
          <w:iCs/>
          <w:smallCaps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Bůh sám vstoupil do pomíjivosti naší existence a stal se člověkem. Přišel k nám, a proto i my můžeme přijít k němu. Náš život je jedním velkým hledáním Boha. Jakmile se vydáme na cestu, On k nám sám přijde, půjde s námi a převezme vedení naší výpravy.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Někteří z nás nevědí, kam jejich pouť vede. Sedí v uhánějícím vlaku, ale netuší, kam je veze. Naopak ti, kteří se učí rozpoznávat Boha, ví, že jsou na cestě k němu, že jejím cílem je právě On. Boží vůdcovská role v našem putování je většinou skryta za náhodnými událostmi, ale víra nás učí jeho láskyplnou péči ve všem rozlišovat. Hledáme-li ho poctivě ve všem, ve všem ho nalezneme a všechno nás povede k němu blíž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V trvalém hledání Boha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>najdeme nejhlubší pokoj a klid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/>
    </w:pPr>
    <w:r>
      <w:rPr>
        <w:rFonts w:cs="Arial" w:ascii="Arial" w:hAnsi="Arial"/>
        <w:lang w:val="cs-CZ"/>
      </w:rPr>
      <w:t xml:space="preserve">Zpracováno podle knihy W. Stinissena </w:t>
    </w:r>
    <w:r>
      <w:rPr>
        <w:rFonts w:cs="Arial" w:ascii="Arial" w:hAnsi="Arial"/>
        <w:i/>
        <w:lang w:val="cs-CZ"/>
      </w:rPr>
      <w:t>I dnes je den Boží – rozjímaní na celý rok</w:t>
    </w:r>
    <w:r>
      <w:rPr>
        <w:rFonts w:cs="Arial" w:ascii="Arial" w:hAnsi="Arial"/>
        <w:lang w:val="cs-CZ"/>
      </w:rPr>
      <w:t xml:space="preserve">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3:39:00Z</dcterms:created>
  <dc:creator>Ignác Mucha</dc:creator>
  <dc:description/>
  <cp:keywords/>
  <dc:language>en-US</dc:language>
  <cp:lastModifiedBy>Ignác Mucha</cp:lastModifiedBy>
  <cp:lastPrinted>2005-03-04T12:55:00Z</cp:lastPrinted>
  <dcterms:modified xsi:type="dcterms:W3CDTF">2005-03-04T14:33:00Z</dcterms:modified>
  <cp:revision>6</cp:revision>
  <dc:subject/>
  <dc:title>POSELSTVÍ  LESA</dc:title>
</cp:coreProperties>
</file>