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  <w:smallCaps/>
          <w:sz w:val="96"/>
          <w:szCs w:val="96"/>
        </w:rPr>
        <w:t xml:space="preserve">Jak  nejlépe realizovat </w:t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sám sebe?</w:t>
      </w:r>
    </w:p>
    <w:p>
      <w:pPr>
        <w:pStyle w:val="Normal"/>
        <w:jc w:val="both"/>
        <w:rPr>
          <w:b/>
          <w:b/>
          <w:smallCaps/>
          <w:sz w:val="20"/>
          <w:szCs w:val="40"/>
        </w:rPr>
      </w:pPr>
      <w:r>
        <w:rPr>
          <w:b/>
          <w:smallCaps/>
          <w:sz w:val="20"/>
          <w:szCs w:val="40"/>
        </w:rPr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Jak nejlépe realizovat sám sebe? Jak nejlépe realizovat své životní poslání? Existuje snad universální návod? Jistě je třeba řídit se v životě hlasem svého svědomí a Božími přikázáními. Chceš-li ale svůj život realizovat v plnosti, je třeba se </w:t>
      </w:r>
      <w:r>
        <w:rPr>
          <w:spacing w:val="-6"/>
          <w:sz w:val="42"/>
          <w:szCs w:val="42"/>
        </w:rPr>
        <w:t>soustředit na jediné: na pozorné rozeznávání, přijímání a konání toho, co vnuká Boží duch - Duch svatý.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Je zbytečné rozptylovat své úsilí v oblastech, kde je to neplodné, nebo jen málo přínosné. Na této cestě se </w:t>
      </w:r>
      <w:r>
        <w:rPr>
          <w:spacing w:val="-6"/>
          <w:sz w:val="42"/>
          <w:szCs w:val="42"/>
        </w:rPr>
        <w:t>vyhneš tomu, že se budeš snažit uskutečňovat vlastní plán seberealizace, zatímco Boží plán s tebou je jiný.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>Duch Boží Ti skrze vnuknutí dá větší zkušenost se sebou, a také ti dá sílu uskutečnit to, k čemu tě volá. Modli se k Duchu Božímu a vzývej ho!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>„</w:t>
      </w:r>
      <w:r>
        <w:rPr>
          <w:sz w:val="42"/>
          <w:szCs w:val="40"/>
        </w:rPr>
        <w:t>Vzkříšený Kristus se zpřítomňuje v životě lidí a obdarovává je svým Duchem. Zcela je proměňuje a stávají se plně sebou samými.“ (Jan Pavel II.)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 xml:space="preserve">Zpracováno podle knížky Jacquesa Philippea: Ve škole Ducha svatého, </w:t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>kterou vydalo Karmelitánské nakladatelství</w:t>
      </w:r>
    </w:p>
    <w:p>
      <w:pPr>
        <w:pStyle w:val="Normal"/>
        <w:ind w:left="708" w:hanging="0"/>
        <w:rPr/>
      </w:pPr>
      <w:r>
        <w:rPr>
          <w:b/>
          <w:smallCaps/>
          <w:sz w:val="96"/>
          <w:szCs w:val="96"/>
        </w:rPr>
        <w:t xml:space="preserve">Ó  Bože, </w:t>
      </w:r>
    </w:p>
    <w:p>
      <w:pPr>
        <w:pStyle w:val="Normal"/>
        <w:ind w:left="708" w:hanging="0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 xml:space="preserve">nech  mě  vyhrát 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b/>
          <w:smallCaps/>
          <w:sz w:val="96"/>
          <w:szCs w:val="96"/>
        </w:rPr>
        <w:t>v loterii !</w:t>
      </w:r>
    </w:p>
    <w:p>
      <w:pPr>
        <w:pStyle w:val="Normal"/>
        <w:jc w:val="both"/>
        <w:rPr>
          <w:b/>
          <w:b/>
          <w:smallCaps/>
          <w:sz w:val="20"/>
          <w:szCs w:val="40"/>
        </w:rPr>
      </w:pPr>
      <w:r>
        <w:rPr>
          <w:b/>
          <w:smallCaps/>
          <w:sz w:val="20"/>
          <w:szCs w:val="40"/>
        </w:rPr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Byl kdysi jeden stařec, který žil od mládí dobrým životem, ale k stáru neměl nic, čím by se mohl světu pochlubit. I padl na kolena a modlil se takto: „Slyš mě, ó Bože! Byl jsem vždy poctivým člověkem. Až dosud jsem tě nikdy o nic nežádal a vždycky jsem se spokojil s tím, cos mi sám daroval. Teď však mám jednu jedinou prosbu: nech mě vyhrát v loterii!“ 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Týdny ubíhaly a nic se nedělo, a tak se náš milý stařík znovu modlil o výhru v loterii. A pořád nic. 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Po několika měsících marných proseb pozvedl tvář k nebesům a zvolal: „Bože, dáš mi konečně šanci? Vždyť všechno, co po tobě chci, je výhra v loterii!“ 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Tu se náhle z oblohy ozval hromový hlas: 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>„</w:t>
      </w:r>
      <w:r>
        <w:rPr>
          <w:sz w:val="42"/>
          <w:szCs w:val="40"/>
        </w:rPr>
        <w:t xml:space="preserve">A dáš laskavě šanci ty mně? 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 xml:space="preserve">Aspoň si kup los!“ 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 xml:space="preserve">Zpracováno podle knihy Briana Cavanaugha: „Kup si los“, </w:t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>kterou vydalo Karmelitánské nakladatelství.</w:t>
      </w:r>
    </w:p>
    <w:p>
      <w:pPr>
        <w:pStyle w:val="Normal"/>
        <w:ind w:left="708" w:hanging="0"/>
        <w:rPr/>
      </w:pPr>
      <w:r>
        <w:rPr>
          <w:b/>
          <w:smallCaps/>
          <w:sz w:val="96"/>
          <w:szCs w:val="96"/>
        </w:rPr>
        <w:t>Matka  Tereza v každém  viděla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b/>
          <w:smallCaps/>
          <w:sz w:val="96"/>
          <w:szCs w:val="96"/>
        </w:rPr>
        <w:t>Kristovu  tvář</w:t>
      </w:r>
    </w:p>
    <w:p>
      <w:pPr>
        <w:pStyle w:val="Normal"/>
        <w:jc w:val="both"/>
        <w:rPr>
          <w:b/>
          <w:b/>
          <w:smallCaps/>
          <w:sz w:val="20"/>
          <w:szCs w:val="40"/>
        </w:rPr>
      </w:pPr>
      <w:r>
        <w:rPr>
          <w:b/>
          <w:smallCaps/>
          <w:sz w:val="20"/>
          <w:szCs w:val="4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-8"/>
          <w:sz w:val="42"/>
          <w:szCs w:val="42"/>
        </w:rPr>
        <w:t xml:space="preserve">Tahle něžná, vrásčitá tvář drobné ženy je jistě jedním z nejzářivějších světel v temnotě dneška. Své setkání s ní popisuje Billy Graham: ,Když nás představili, sloužila právě umírajícímu a držela ho v náručí. Počkal jsem, dokud mu nepomohla přijmout smrt. Když zemřel, potichu se pomodlila, jemně ho uložila zpět na jeho lůžko a obrátila se, aby mě přivítala. 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-8"/>
          <w:sz w:val="42"/>
          <w:szCs w:val="42"/>
        </w:rPr>
        <w:t>Ten den jsme spolu mluvili až do soumraku. Svou lámanou živou angličtinou se mě zeptala, jestli chci slyšet něco o jejích zkušenostech s hladovými a umírají-cími. Své povolání mi vysvětlila velice prostě. Matka Tereza se dívá za fyzické rysy každého muže, ženy i dítěte, a vidí, jak na ni skrze ně hledí Kristova tvář. V každém hladovějícím dítěti, které nakrmí, vidí Krista. Za každou nemocnou a vyděšenou ženou, o kterou pečuje, vidí Krista. Každý opuštěný a umírající člověk, kterého objímá a kolébá ve svém náručí, je Ježíš. Když komukoli slouží, slouží svému Spasiteli a Pánu.</w:t>
      </w:r>
    </w:p>
    <w:p>
      <w:pPr>
        <w:pStyle w:val="Normal"/>
        <w:jc w:val="both"/>
        <w:rPr>
          <w:spacing w:val="-8"/>
          <w:sz w:val="34"/>
          <w:szCs w:val="40"/>
        </w:rPr>
      </w:pPr>
      <w:r>
        <w:rPr>
          <w:spacing w:val="-8"/>
          <w:sz w:val="34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 xml:space="preserve">Podle knihy Jamese Feehana: Bůh ukrytý v příbězích, </w:t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>kterou vydalo Karmelitánské nakladatelství</w:t>
      </w:r>
    </w:p>
    <w:p>
      <w:pPr>
        <w:pStyle w:val="Normal"/>
        <w:pBdr>
          <w:bottom w:val="single" w:sz="4" w:space="1" w:color="000000"/>
        </w:pBdr>
        <w:ind w:firstLine="708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Mé ruce a nohy</w:t>
      </w:r>
    </w:p>
    <w:p>
      <w:pPr>
        <w:pStyle w:val="Normal"/>
        <w:jc w:val="both"/>
        <w:rPr>
          <w:b/>
          <w:b/>
          <w:smallCaps/>
          <w:sz w:val="20"/>
          <w:szCs w:val="40"/>
        </w:rPr>
      </w:pPr>
      <w:r>
        <w:rPr>
          <w:b/>
          <w:smallCaps/>
          <w:sz w:val="20"/>
          <w:szCs w:val="40"/>
        </w:rPr>
      </w:r>
    </w:p>
    <w:p>
      <w:pPr>
        <w:pStyle w:val="Normal"/>
        <w:ind w:firstLine="708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Pojďte ke mně všichni, </w:t>
      </w:r>
    </w:p>
    <w:p>
      <w:pPr>
        <w:pStyle w:val="Normal"/>
        <w:ind w:firstLine="708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kdo jste obtíženi, </w:t>
      </w:r>
    </w:p>
    <w:p>
      <w:pPr>
        <w:pStyle w:val="Normal"/>
        <w:ind w:firstLine="708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 já vám dám odpočinout...</w:t>
      </w:r>
    </w:p>
    <w:p>
      <w:pPr>
        <w:pStyle w:val="Normal"/>
        <w:jc w:val="both"/>
        <w:rPr>
          <w:i/>
          <w:i/>
          <w:sz w:val="20"/>
          <w:szCs w:val="40"/>
        </w:rPr>
      </w:pPr>
      <w:r>
        <w:rPr>
          <w:i/>
          <w:sz w:val="20"/>
          <w:szCs w:val="4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-8"/>
          <w:sz w:val="40"/>
          <w:szCs w:val="40"/>
        </w:rPr>
        <w:t xml:space="preserve">Během druhé světové války byla malá bavorská vesnička spojeneckými nálety doslova smetena. Mezi „oběťmi“ byl i farní kostel. Socha Krista na postranní kalvárii vedle kostela přišla o ruce i nohy. Po válce se lidé rozhodli, že kostel opraví, ale </w:t>
      </w:r>
      <w:r>
        <w:rPr>
          <w:spacing w:val="-8"/>
          <w:sz w:val="42"/>
          <w:szCs w:val="40"/>
        </w:rPr>
        <w:t>farář si vymínil, že postranní kalvárii opravovat nebudou. Na patu kříže pak pověsil tabulku, na které stojí: „Už nemám ruce ani nohy. Od nynějška buďte vy mýma rukama i nohama a přinášejte úlevu a uzdravení zraněnému světu.“</w:t>
      </w:r>
    </w:p>
    <w:p>
      <w:pPr>
        <w:pStyle w:val="Normal"/>
        <w:spacing w:before="120" w:after="0"/>
        <w:ind w:firstLine="708"/>
        <w:jc w:val="both"/>
        <w:rPr>
          <w:sz w:val="42"/>
          <w:szCs w:val="40"/>
        </w:rPr>
      </w:pPr>
      <w:r>
        <w:rPr>
          <w:sz w:val="42"/>
          <w:szCs w:val="40"/>
        </w:rPr>
        <w:t>Obsah je jasný. Máme být jeho rukama a nohama v dnešním světě. Spoléhá na nás a posiluje nás naší vzájemnou podporou na cestě zkoušek a bolestí, které nevyhnutelně přicházejí do našich životů - ztráta někoho drahého, opuštěnost, nemoc, nezaměstnanost. Když k druhým, kteří jsou v takových situacích, přicházíme, pomáháme jim zaslechnout Ježíšovo volání: „Pojďte ke mně všichni, kdo pracujete a jste obtíženi, a já vám dám odpočinout.“ V takových okamžicích je naše pomoc téměř hmatatelným zpřítomněním starostlivého a pečujícího Boha.</w:t>
      </w:r>
    </w:p>
    <w:p>
      <w:pPr>
        <w:pStyle w:val="Normal"/>
        <w:jc w:val="both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 xml:space="preserve">Podle knihy Jamese Feehana: Bůh ukrytý v příbězích, </w:t>
      </w:r>
    </w:p>
    <w:p>
      <w:pPr>
        <w:pStyle w:val="Normal"/>
        <w:pBdr>
          <w:top w:val="single" w:sz="4" w:space="1" w:color="000000"/>
        </w:pBdr>
        <w:jc w:val="right"/>
        <w:rPr>
          <w:szCs w:val="40"/>
        </w:rPr>
      </w:pPr>
      <w:r>
        <w:rPr>
          <w:szCs w:val="40"/>
        </w:rPr>
        <w:t>kterou vydalo Karmelitánské nakladatelstv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5:52:00Z</dcterms:created>
  <dc:creator>Ignác Mucha</dc:creator>
  <dc:description/>
  <cp:keywords/>
  <dc:language>en-US</dc:language>
  <cp:lastModifiedBy>Ignác Mucha</cp:lastModifiedBy>
  <dcterms:modified xsi:type="dcterms:W3CDTF">2006-02-06T11:41:00Z</dcterms:modified>
  <cp:revision>2</cp:revision>
  <dc:subject/>
  <dc:title>JAK  NEJLÉPE REALIZOVAT </dc:title>
</cp:coreProperties>
</file>