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mallCaps/>
          <w:sz w:val="144"/>
          <w:szCs w:val="144"/>
        </w:rPr>
      </w:pPr>
      <w:r>
        <w:rPr>
          <w:rFonts w:cs="Arial" w:ascii="Arial" w:hAnsi="Arial"/>
          <w:b/>
          <w:smallCaps/>
          <w:sz w:val="144"/>
          <w:szCs w:val="144"/>
        </w:rPr>
        <w:t>NEmodli se, jak neumíš..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i/>
          <w:i/>
          <w:smallCaps/>
          <w:sz w:val="54"/>
          <w:szCs w:val="44"/>
        </w:rPr>
      </w:pPr>
      <w:r>
        <w:rPr>
          <w:rFonts w:cs="Arial" w:ascii="Arial" w:hAnsi="Arial"/>
          <w:i/>
          <w:smallCaps/>
          <w:sz w:val="54"/>
          <w:szCs w:val="44"/>
        </w:rPr>
        <w:t>Najděte svůj způsob modlitby...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še, co bylo o modlitbě řečeno, může být pěkné. Nic z toho nám však nemusí pomoci. Důležité je, abychom používali takový způsob modlitby, který pomáhá nejlépe nám. 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Arial" w:ascii="Arial" w:hAnsi="Arial"/>
          <w:spacing w:val="-2"/>
          <w:sz w:val="40"/>
          <w:szCs w:val="40"/>
        </w:rPr>
        <w:t>Způsoby, metody a techniky modlitby jsou pouze prostředky k cíli. Jsou jen oporou, která pomáhá udržet naše srdce a mysl otevřené Bohu. Neexistují dokonalé metody. Existují pouze různé prostředky pro různé lidi v různých obdobích života. Co člověku pomáhá na začátku jeho cesty, mu nemusí být ku pomoci, když pokročí dále. Co mu pomáhalo, když šel z kopce s větrem v zádech, mu může být k ničemu, když šplhá nahoru a zápasí s větrem ve tváři. Co jim bylo ku pomoci na jaře jejich života, jim nemusí pomáhat v jeho podzimu.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spacing w:val="-2"/>
          <w:sz w:val="40"/>
          <w:szCs w:val="40"/>
        </w:rPr>
      </w:pPr>
      <w:r>
        <w:rPr>
          <w:rFonts w:cs="Arial" w:ascii="Arial" w:hAnsi="Arial"/>
          <w:spacing w:val="-2"/>
          <w:sz w:val="40"/>
          <w:szCs w:val="40"/>
        </w:rPr>
        <w:t xml:space="preserve">Nezávisle na tom, co je kdekoliv řečeno, modli se tak, jak umíš, ne, jak neumíš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Zpracováno podle knihy „O modlitbě s Davidem Torkingtonem“, </w:t>
    </w:r>
  </w:p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8"/>
        <w:szCs w:val="28"/>
      </w:rPr>
      <w:t xml:space="preserve">kterou vydalo Karmelitánské nakladatelství www.kna.cz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02:00Z</dcterms:created>
  <dc:creator>mucha</dc:creator>
  <dc:description/>
  <cp:keywords/>
  <dc:language>en-US</dc:language>
  <cp:lastModifiedBy>mucha</cp:lastModifiedBy>
  <dcterms:modified xsi:type="dcterms:W3CDTF">2007-02-13T12:27:00Z</dcterms:modified>
  <cp:revision>3</cp:revision>
  <dc:subject/>
  <dc:title>S každým z nás </dc:title>
</cp:coreProperties>
</file>