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firstLine="708"/>
        <w:rPr>
          <w:rFonts w:ascii="Arial" w:hAnsi="Arial" w:cs="Arial"/>
          <w:b/>
          <w:b/>
          <w:smallCaps/>
          <w:sz w:val="152"/>
          <w:szCs w:val="44"/>
        </w:rPr>
      </w:pPr>
      <w:r>
        <w:rPr>
          <w:rFonts w:cs="Arial" w:ascii="Arial" w:hAnsi="Arial"/>
          <w:b/>
          <w:smallCaps/>
          <w:sz w:val="152"/>
          <w:szCs w:val="44"/>
        </w:rPr>
        <w:t xml:space="preserve">Vztek </w:t>
      </w:r>
    </w:p>
    <w:p>
      <w:pPr>
        <w:pStyle w:val="Normal"/>
        <w:pBdr>
          <w:bottom w:val="single" w:sz="4" w:space="1" w:color="000000"/>
        </w:pBdr>
        <w:ind w:firstLine="708"/>
        <w:rPr/>
      </w:pPr>
      <w:r>
        <w:rPr>
          <w:rFonts w:cs="Arial" w:ascii="Arial" w:hAnsi="Arial"/>
          <w:smallCaps/>
          <w:sz w:val="128"/>
          <w:szCs w:val="44"/>
        </w:rPr>
        <w:t>a  co  s  ním</w:t>
      </w:r>
    </w:p>
    <w:p>
      <w:pPr>
        <w:pStyle w:val="Normal"/>
        <w:spacing w:before="240" w:after="0"/>
        <w:ind w:firstLine="709"/>
        <w:rPr/>
      </w:pPr>
      <w:r>
        <w:rPr>
          <w:rFonts w:cs="Arial" w:ascii="Arial" w:hAnsi="Arial"/>
          <w:b/>
          <w:i/>
          <w:smallCaps/>
          <w:sz w:val="50"/>
          <w:szCs w:val="44"/>
        </w:rPr>
        <w:t>Jak zacházet se vztekem  efektivně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2"/>
          <w:szCs w:val="44"/>
        </w:rPr>
      </w:pPr>
      <w:r>
        <w:rPr>
          <w:rFonts w:eastAsia="Arial" w:cs="Arial" w:ascii="Arial" w:hAnsi="Arial"/>
          <w:sz w:val="42"/>
          <w:szCs w:val="44"/>
        </w:rPr>
        <w:t xml:space="preserve"> </w:t>
      </w:r>
      <w:r>
        <w:rPr>
          <w:rFonts w:cs="Arial" w:ascii="Arial" w:hAnsi="Arial"/>
          <w:sz w:val="42"/>
          <w:szCs w:val="44"/>
        </w:rPr>
        <w:t>Vztek je nepříjemná, silná a složitá emoce. Když zaplaví tvou bytost, nejraději bys ho asi co nejdříve někam zatlačil a zasunul. Nebo se možná pokoušíš ho ignorovat a zapomenout. Jindy třeba hledáš rychlou a snadnou úlevu, bez ohledu na to, že tvé pocity jsou zkreslené a nepřiměřené situaci a bez ohledu na nevinný terč tvého vzteku – jen když si můžeš ulehčit od hrozného pocitu ve svém nitru. Tímto způsobem však nezacházíš se svým vztekem efektivně, ale zvyšuješ jeho destruktivní potenciál.</w:t>
      </w:r>
    </w:p>
    <w:p>
      <w:pPr>
        <w:pStyle w:val="Normal"/>
        <w:spacing w:before="360" w:after="0"/>
        <w:ind w:firstLine="709"/>
        <w:rPr/>
      </w:pPr>
      <w:r>
        <w:rPr>
          <w:rFonts w:cs="Arial" w:ascii="Arial" w:hAnsi="Arial"/>
          <w:b/>
          <w:i/>
          <w:smallCaps/>
          <w:sz w:val="50"/>
          <w:szCs w:val="44"/>
        </w:rPr>
        <w:t>Mít svůj vztek rád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>Nabízíme ti pár výstižných a srozumitelných tipů, abys mohl svého vzteku využít k lepšímu sebepoznání. Abys ho proměnil v energii vedoucí k pozitivní změně. Vztek tě totiž nesmí vést k pocitu bezmoci, poraženectví a strnulosti. Můžeš se pokusit „mít svůj vztek rád“. Pomůže ti vymodelovat krásu tvé duše.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52"/>
          <w:szCs w:val="44"/>
        </w:rPr>
      </w:pPr>
      <w:r>
        <w:rPr>
          <w:rFonts w:cs="Arial" w:ascii="Arial" w:hAnsi="Arial"/>
          <w:b/>
          <w:i/>
          <w:smallCaps/>
          <w:sz w:val="50"/>
          <w:szCs w:val="44"/>
        </w:rPr>
        <w:t>Vztek je Boží dar</w:t>
      </w:r>
      <w:r>
        <w:rPr>
          <w:rFonts w:cs="Arial" w:ascii="Arial" w:hAnsi="Arial"/>
          <w:b/>
          <w:smallCaps/>
          <w:sz w:val="52"/>
          <w:szCs w:val="44"/>
        </w:rPr>
        <w:t>...</w:t>
      </w:r>
      <w:r>
        <w:rPr>
          <w:rFonts w:cs="Arial" w:ascii="Arial" w:hAnsi="Arial"/>
          <w:sz w:val="52"/>
          <w:szCs w:val="44"/>
        </w:rPr>
        <w:t xml:space="preserve">  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z w:val="42"/>
          <w:szCs w:val="44"/>
        </w:rPr>
        <w:t>* Je to část podstaty tvého lidství, reakce, kterou potřebuješ, abys přežil a rozvíjel se fyzicky i emocionálně. Používej svůj vztek, abys chránil a zachoval své pravé já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z w:val="42"/>
          <w:szCs w:val="44"/>
        </w:rPr>
        <w:t>* Možná, že ses naučil vyhýbat se vzteku, popírat ho nebo potlačovat. Přijmi ale svůj vztek jako emocionální skutečnost a jako nástroj, který můžeš použít pro osobní proměnu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z w:val="42"/>
          <w:szCs w:val="44"/>
        </w:rPr>
        <w:t>* Identifikuj spouštěč svého vzteku, ujasni si, co se děje. Jsou porušována tvá práva a hranice nebo práva a hranice jiných? Děláš ústupky nebo přestáváš být sám sebou? Jsou ignorovány tvé potřeby, sny, vlohy?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* Vztek je někdy tak intenzivní, protože se vlastně zabývá minulými situacemi víc než přítomnými. Když se zdá, že tvůj vztek je neúměrný tomu, co ho zdánlivě vyvolalo, pátrej v minulosti. Možná, žes v sobě nahromadil vrstvy potlačeného, popíraného a přehlíženého vzteku. 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z w:val="42"/>
          <w:szCs w:val="44"/>
        </w:rPr>
        <w:t>* Podobně jako laser může být vztek silou destrukce nebo uzdravení. Záleží na tom, jak se použije. Nesprávně použitý vztek může zničit vztahy. Použije-li se však efektivně, může umožnit uzdravující změn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jc w:val="right"/>
      <w:rPr/>
    </w:pPr>
    <w:r>
      <w:rPr>
        <w:rFonts w:cs="Arial" w:ascii="Arial" w:hAnsi="Arial"/>
      </w:rPr>
      <w:t>(Zpracováno podle „Edice Skřítkova pomoc“, kterou vydalo nakladatelství  Doron.)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14:00Z</dcterms:created>
  <dc:creator>mucha</dc:creator>
  <dc:description/>
  <cp:keywords/>
  <dc:language>en-US</dc:language>
  <cp:lastModifiedBy>mucha</cp:lastModifiedBy>
  <cp:lastPrinted>2008-04-08T13:13:00Z</cp:lastPrinted>
  <dcterms:modified xsi:type="dcterms:W3CDTF">2008-04-14T12:53:00Z</dcterms:modified>
  <cp:revision>4</cp:revision>
  <dc:subject/>
  <dc:title>NEBOJME SE NECHAT PŘEKVAPOVAT</dc:title>
</cp:coreProperties>
</file>